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DQUISICIÓN DE BALANZA DE PIS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LANZA DE PIS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aforma de pi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áti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dor de peso digit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dad mínima de 160k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ificado de calibración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BALANZA DE PISO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plataforma de pis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es portáti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indicador de peso digit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apacidad mínima es de 160kg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certificado de calibra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6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